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8084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034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023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134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