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17730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36673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43805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29005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