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4412872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4103220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8029729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4269674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