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77340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73392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72757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33943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