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576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444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452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6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