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86042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436890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07881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574839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