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978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052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98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463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