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23137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4858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71783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78460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