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6409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092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944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451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