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33324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87667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43363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04392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