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57605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81359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81314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44270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