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16119003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161190037"/>
            <w:bookmarkStart w:id="1" w:name="__Fieldmark__0_316119003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