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689388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8938835"/>
      <w:bookmarkStart w:id="1" w:name="__Fieldmark__0_13689388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