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35994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35994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359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359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359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359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359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359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359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359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359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3599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359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359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3599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359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3599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