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89427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8942742"/>
            <w:bookmarkStart w:id="1" w:name="__Fieldmark__0_11489427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