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71643795"/>
            <w:bookmarkStart w:id="1" w:name="__Fieldmark__0_33716437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71643795"/>
            <w:bookmarkStart w:id="3" w:name="__Fieldmark__2_33716437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71643795"/>
            <w:bookmarkStart w:id="5" w:name="__Fieldmark__3_33716437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