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89981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8998118"/>
            <w:bookmarkStart w:id="1" w:name="__Fieldmark__0_36089981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