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232429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23242972"/>
            <w:bookmarkStart w:id="1" w:name="__Fieldmark__0_5232429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