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72071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7207150"/>
            <w:bookmarkStart w:id="1" w:name="__Fieldmark__0_22272071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