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090174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09017428"/>
      <w:bookmarkStart w:id="1" w:name="__Fieldmark__0_17090174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