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5598519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55985191"/>
      <w:bookmarkStart w:id="1" w:name="__Fieldmark__0_135598519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