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00583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63934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37022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