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744133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78538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868747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99146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