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0225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25067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43916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33549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