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00803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95530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409545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41661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