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32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9590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793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721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