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937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068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496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515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