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88376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8343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022815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14011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