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104304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498297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662828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747434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