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273784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4265113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933786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033141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