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755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774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1849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782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