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3583115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3953690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563904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