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33657516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492370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897138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612466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7955024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3750657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45803097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