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4495295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581704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2243124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18734967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00625720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