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0772309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47495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8133447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587207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38565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4941669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