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95979655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0858296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29773617"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