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66473975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7094851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5461288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6758615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7885081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4192660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5635138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341210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7776181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0485582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0822853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3671675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140704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9571644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7336925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2451504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749626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4361592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85767162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7381689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8488342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1711236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