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4448625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3968944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9748469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7350126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72931152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9831193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2752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70265566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966042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12825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6144262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536589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180713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880743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4971975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443665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6161261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110297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65641249"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062634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000318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435893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2919008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1047834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908514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