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57802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97729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1604976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