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5689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94162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95159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5606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59005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34962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978696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