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78672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76972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71917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99727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69733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