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91199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3017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11366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68549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20879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79314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