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5871094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9826798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3751899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