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912157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8748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7918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324913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97879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755786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025985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24356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29399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119354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48096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181361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622696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969343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24104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887538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05534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57171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31821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10124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56459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30709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