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38120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11434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131313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127887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605872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32571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30539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30634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477491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4086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606022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98531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3286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39776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98196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5520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22600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310688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57436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097012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15514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222143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13125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64864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90506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