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5915053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4502050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2476354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