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06705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9643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80733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90180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56998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62814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61751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