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400693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034891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498542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518561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9448960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