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92498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58072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78142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75818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24751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777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