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948849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295488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47861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